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ind w:left="1260" w:right="98" w:hanging="126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la 1 – Effluenti zootecnici: quantità di effluente prodotta per peso vivo e per anno in relazione alla tipologia di stabula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60"/>
        <w:gridCol w:w="960"/>
        <w:gridCol w:w="960"/>
        <w:gridCol w:w="960"/>
        <w:gridCol w:w="960"/>
      </w:tblGrid>
      <w:tr>
        <w:trPr>
          <w:trHeight w:val="360" w:hRule="atLeast"/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tegoria animale e tipologia di stabulazion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.v. medi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quam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tame o materiale palabil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uantità di paglia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cap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m3/t p.v. / ann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t/t p.v. / a 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m3/t p.v. / 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t p.v. /giorno)</w:t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INI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IPRODU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ofe (160-200 kg) in gestazione in box multiplo senza corsia di defecazione esterna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ieno, lavaggio ad alta press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arzialmente fessurato (almeno 1,5 m di larghezz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totalmente fessur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ofe (160-200 kg) in gestazione in box multiplo con corsia di defecazione esterna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ieno (anche con corsia esterna), lavaggio con cassone a ribaltame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ieno (anche con corsia esterna), lavaggio ad alta press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ieno e corsia esterna fessur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arzialmente fessurato (almeno 1,5 m di larghezza) e corsia esterna fessur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totalmente fessur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ofe (160-200 kg) in gestazione in posta singola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ieno (lavaggio con acqua ad alta pression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fessur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ofe (160-200 kg) in gestazione in gruppo dinamic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zona di alimentazione e zona di riposo fessur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zona di alimentazione fessurata e zona di riposo su lettie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ofe (160-200 kg) in zona parto in gabbie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gabbie sopraelevate o non e rimozione con acqua delle deiezioni ricadenti sul pavimento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eno sottostante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sopraelevate con fossa di stoccaggio sottostante e rimozione a fine ciclo, oppure con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portazione meccanica o con riciclo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ofe (160-200 kg) in zona parto su lettiera integrale (estesa a tutto il box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er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n lettie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enza lettie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  <w:t> </w:t>
      </w:r>
      <w:r>
        <w:rPr/>
        <w:tab/>
        <w:tab/>
        <w:tab/>
        <w:tab/>
        <w:tab/>
      </w:r>
    </w:p>
    <w:tbl>
      <w:tblPr>
        <w:tblW w:w="8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INI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VEZZAME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.v. med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quam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tame o materiale palabi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uantità di pag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.v. medio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cap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m3/t p.v. / anno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t p.v. /giorn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capo)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attonzoli (7-30 k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box a pavimenti pieno senza corsia esterna di defecazione; lavaggio con acqua ad alta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essione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box a pavimento parzialmente fessurato senza corsia di defecazione ester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box a pavimento interamente fessurato senza corsia di defecazione ester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abbie multiple sopralevate con rimozione ad acqua delle deiezioni ricadenti sul pavimento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ttostante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gabbie multiple sopralevate con asportazione meccanica o con ricircolo, oppure con fossa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 stoccaggio sottostante e svuotamento s fine ciclo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box su lettie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CRESCIMENTO E INGRAS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groncello (31-50 k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grone e scrofetta (51-85 k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ino magro da macelleria (86-110 k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ino grasso da salumificio (86-160 k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ino magro da macelleria (31-110 k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ino grasso da salumificio (31 -&gt;160 k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 box multiplo senza corsia di defecazione ester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ieno, lavaggio ad alta press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arzialmente fessurato (almeno 1,5 m di larghezz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totalmente fessur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 box multiplo con corsia di defecazione ester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ieno (anche corsia esterna), rimozione deiezioni con cassone a ribaltame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ieno (anche corsia esterna), lavaggio ad alta press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ieno e corsia esterna fessur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parzialmente fessurato (almeno 1,5 di larghezza) e corsia esterna fessur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avimento totalmente fessurato (anche corsia estern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 lettiera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u lettiera limitata alla corsia di defec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u lettiera integrale (estesa a tutto il box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</w:tbl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eWeb"/>
        <w:tabs>
          <w:tab w:val="clear" w:pos="720"/>
          <w:tab w:val="left" w:pos="3996" w:leader="none"/>
          <w:tab w:val="left" w:pos="4677" w:leader="none"/>
          <w:tab w:val="left" w:pos="5542" w:leader="none"/>
          <w:tab w:val="left" w:pos="6130" w:leader="none"/>
          <w:tab w:val="left" w:pos="6813" w:leader="none"/>
        </w:tabs>
        <w:spacing w:before="0" w:after="0"/>
        <w:ind w:left="-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60"/>
        <w:gridCol w:w="960"/>
        <w:gridCol w:w="960"/>
        <w:gridCol w:w="960"/>
        <w:gridCol w:w="960"/>
      </w:tblGrid>
      <w:tr>
        <w:trPr>
          <w:trHeight w:val="255" w:hRule="atLeast"/>
          <w:cantSplit w:val="true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VINI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ACCHE E BUFALINI DA LATTE IN PRODU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.v. med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quam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tame o materiale palabi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uantità di pag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.v. medio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cap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 xml:space="preserve">(m3/t p.v. / </w:t>
            </w:r>
            <w:r>
              <w:rPr>
                <w:rFonts w:cs="Arial" w:ascii="Arial" w:hAnsi="Arial"/>
                <w:sz w:val="15"/>
                <w:szCs w:val="15"/>
              </w:rPr>
              <w:t>anno</w:t>
            </w:r>
            <w:r>
              <w:rPr>
                <w:rFonts w:cs="Arial" w:ascii="Arial" w:hAnsi="Arial"/>
                <w:sz w:val="15"/>
                <w:szCs w:val="15"/>
                <w:lang w:val="fr-FR"/>
              </w:rPr>
              <w:t>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t p.v. /giorn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capo)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fissa con pag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fissa senza pag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su lettiera permane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su cuccetta senza pag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con cuccette con paglia (groppa a gropp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con cuccette con paglia (testa a test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a cuccette con paglia totale (anche nelle aree di esercizi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su lettiera inclin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IMONTA VACCHE DA LATTE, BOVINI E BUFALINI ALL'INGRAS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fissa con lettie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-35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su fessur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-35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con lettiera solo in area di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-35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su cuccetta senza pag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-35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con cuccette con paglia (groppa a gropp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-35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con cuccette con paglia (testa a test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-35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con paglia tot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-35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libera su lettiera inclin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-35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vezzamento vitelli (0-6 mesi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vezzamento vitelli su fessurato (0-6 mesi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LLI A CARNE BI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abbie singole o multiple sopraelevate lavaggio a bassa press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abbie singole o multiple sopraelevate e lavaggio con acqua ad alta press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abbie singole o multiple su fessurato senza acque di lavagg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tabulazione fissa con pag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r>
        <w:br w:type="page"/>
      </w:r>
    </w:p>
    <w:p>
      <w:pPr>
        <w:pStyle w:val="NormaleWeb"/>
        <w:spacing w:before="0" w:after="0"/>
        <w:ind w:left="150" w:hanging="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VICOLI</w:t>
            </w:r>
          </w:p>
        </w:tc>
      </w:tr>
      <w:tr>
        <w:trPr>
          <w:trHeight w:val="375" w:hRule="atLeast"/>
          <w:cantSplit w:val="true"/>
        </w:trPr>
        <w:tc>
          <w:tcPr>
            <w:tcW w:w="3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tegoria animale e tipologia di stabul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.v. med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quam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tame o materiale palabi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uantità di paglia</w:t>
            </w:r>
          </w:p>
        </w:tc>
      </w:tr>
      <w:tr>
        <w:trPr>
          <w:trHeight w:val="375" w:hRule="atLeast"/>
        </w:trPr>
        <w:tc>
          <w:tcPr>
            <w:tcW w:w="3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cap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 xml:space="preserve">(m3/t p.v. / </w:t>
            </w:r>
            <w:r>
              <w:rPr>
                <w:rFonts w:cs="Arial" w:ascii="Arial" w:hAnsi="Arial"/>
                <w:sz w:val="15"/>
                <w:szCs w:val="15"/>
              </w:rPr>
              <w:t>anno</w:t>
            </w:r>
            <w:r>
              <w:rPr>
                <w:rFonts w:cs="Arial" w:ascii="Arial" w:hAnsi="Arial"/>
                <w:sz w:val="15"/>
                <w:szCs w:val="15"/>
                <w:lang w:val="fr-FR"/>
              </w:rPr>
              <w:t>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t p.v. /giorno)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vaiole o pollastre in batteria di gabbie con tecniche di predisidratazione (nastri ventilati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-2,0-0,7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2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numero di cicli/anno per le pollastre: 2,8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vaiole in batteria di gabbie con tecniche di predisidratazione (fossa profonda e tunnel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-2,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2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sterno o interno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vaiole e pollastre in batterie d gabbie senza tecniche di disidrat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-2,0-0,7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ovaiole e riproduttori a terra con fessurato (posatoio) totale o parziale e disidratazione della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-2,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2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lina nella fossa sottostante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ollastre a terra (numero di cicli/anno: 2,8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olli da carne a terra con uso di lettiera (numero di cicli/anno: 4,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faraone a terra con uso di lettie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acchini a terra con uso di lettiera (n° di cilci /anno: 2,0 per il maschio; 3,0 per le femmin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0-4,5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3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1</w:t>
            </w:r>
          </w:p>
        </w:tc>
      </w:tr>
    </w:tbl>
    <w:p>
      <w:pPr>
        <w:pStyle w:val="NormaleWeb"/>
        <w:spacing w:before="0" w:after="0"/>
        <w:ind w:left="1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NICOLI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tegoria animale e tipologia di stabul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.v. med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quam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tame o materiale palabi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uantità di paglia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cap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 xml:space="preserve">(m3/t p.v. / </w:t>
            </w:r>
            <w:r>
              <w:rPr>
                <w:rFonts w:cs="Arial" w:ascii="Arial" w:hAnsi="Arial"/>
                <w:sz w:val="15"/>
                <w:szCs w:val="15"/>
              </w:rPr>
              <w:t>anno</w:t>
            </w:r>
            <w:r>
              <w:rPr>
                <w:rFonts w:cs="Arial" w:ascii="Arial" w:hAnsi="Arial"/>
                <w:sz w:val="15"/>
                <w:szCs w:val="15"/>
                <w:lang w:val="fr-FR"/>
              </w:rPr>
              <w:t>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t p.v. /giorno)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unicoli in gabbia con asportazione con raschiatore delle deiezio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-3,5-16,6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4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unicoli in gabbia con predisidratazione nella fossa sottostante e asportazione con raschiator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-3,5-16,6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4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</w:tbl>
    <w:p>
      <w:pPr>
        <w:pStyle w:val="NormaleWeb"/>
        <w:spacing w:before="0" w:after="0"/>
        <w:ind w:left="1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VINI e CAPRINI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tegoria animale e tipologia di stabul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.v. med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quam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tame o materiale palabi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uantità di paglia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cap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m3/t p.v. / anno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t p.v. /giorno)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vini e caprini con stabulazione in recinti individuali o collettiv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-3,5-16,6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4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vini e caprini su grigliato fessur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-3,5-16,6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4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</w:tbl>
    <w:p>
      <w:pPr>
        <w:pStyle w:val="NormaleWeb"/>
        <w:spacing w:before="0" w:after="0"/>
        <w:ind w:left="1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QUINI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tegoria animale e tipologia di stabulazio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.v. med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quam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tame o materiale palabi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Quantità di paglia</w:t>
            </w:r>
          </w:p>
        </w:tc>
      </w:tr>
      <w:tr>
        <w:trPr>
          <w:trHeight w:val="360" w:hRule="atLeast"/>
        </w:trPr>
        <w:tc>
          <w:tcPr>
            <w:tcW w:w="3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cap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m3/t p.v. / anno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g/t p.v. /giorno)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•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quini con stabulazione in recinti individuali o collettiv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-55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(6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4</w:t>
            </w:r>
          </w:p>
        </w:tc>
      </w:tr>
    </w:tbl>
    <w:p>
      <w:pPr>
        <w:pStyle w:val="NormaleWeb"/>
        <w:spacing w:before="0" w:after="0"/>
        <w:ind w:right="750" w:hanging="0"/>
        <w:jc w:val="both"/>
        <w:rPr/>
      </w:pPr>
      <w:r>
        <w:rPr/>
        <w:t> </w:t>
      </w:r>
    </w:p>
    <w:p>
      <w:pPr>
        <w:pStyle w:val="NormaleWeb"/>
        <w:spacing w:before="0" w:after="0"/>
        <w:ind w:left="750" w:right="75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1) il 1° valore è riferito al capo da rimonta; il secondo valore al capo all'ingrasso</w:t>
      </w:r>
    </w:p>
    <w:p>
      <w:pPr>
        <w:pStyle w:val="NormaleWeb"/>
        <w:spacing w:before="0" w:after="0"/>
        <w:ind w:left="750" w:right="75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2) il 1° valore è riferito al capo leggero; il 2° valore al capo pesante; il 3° valore alle pollastre;</w:t>
      </w:r>
    </w:p>
    <w:p>
      <w:pPr>
        <w:pStyle w:val="NormaleWeb"/>
        <w:spacing w:before="0" w:after="0"/>
        <w:ind w:left="750" w:right="75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3) il 1° valore è riferito al maschio; il 2° alla femmina;</w:t>
      </w:r>
    </w:p>
    <w:p>
      <w:pPr>
        <w:pStyle w:val="NormaleWeb"/>
        <w:spacing w:before="0" w:after="0"/>
        <w:ind w:left="750" w:right="75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4) il 1° valore è riferito al coniglio da carne; il 2° valore è riferito al coniglio riproduttore (fattrice); il 3° valore è riferito ad una fattrice con il suo corredo di conigli da carne nell'allevamento a ciclo chiuso;</w:t>
      </w:r>
    </w:p>
    <w:p>
      <w:pPr>
        <w:pStyle w:val="NormaleWeb"/>
        <w:spacing w:before="0" w:after="0"/>
        <w:ind w:left="750" w:right="75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5) il 1° valore è riferito all'agnello (0-3 mesi); il 2° valore è riferito all'agnellone (3-7 mesi); il 3° valore è riferito a pecora o capra;</w:t>
      </w:r>
    </w:p>
    <w:p>
      <w:pPr>
        <w:pStyle w:val="NormaleWeb"/>
        <w:spacing w:before="0" w:after="0"/>
        <w:ind w:left="750" w:right="75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6) il 1° valore è riferito a puledri da ingrasso; il 2° valore a stalloni e fattrici.</w:t>
      </w:r>
    </w:p>
    <w:p>
      <w:pPr>
        <w:pStyle w:val="NormaleWeb"/>
        <w:spacing w:before="0" w:after="0"/>
        <w:ind w:left="750" w:right="750" w:hanging="0"/>
        <w:jc w:val="both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4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>/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4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mallCaps/>
        <w:sz w:val="18"/>
        <w:szCs w:val="18"/>
      </w:rPr>
    </w:pPr>
    <w:r>
      <w:rPr>
        <w:rFonts w:cs="Arial" w:ascii="Arial" w:hAnsi="Arial"/>
        <w:smallCaps/>
        <w:sz w:val="18"/>
        <w:szCs w:val="18"/>
      </w:rPr>
      <w:t>AG.E.A.       DU e SR - controlli  condizionalità - C.G.O.</w:t>
      <w:tab/>
      <w:t xml:space="preserve">Specifiche  Tecniche  </w:t>
    </w:r>
  </w:p>
  <w:p>
    <w:pPr>
      <w:pStyle w:val="Header"/>
      <w:ind w:left="1260" w:hanging="1260"/>
      <w:jc w:val="both"/>
      <w:rPr/>
    </w:pPr>
    <w:r>
      <w:rPr>
        <w:rFonts w:cs="Arial" w:ascii="Arial" w:hAnsi="Arial"/>
        <w:smallCaps/>
        <w:sz w:val="18"/>
        <w:szCs w:val="18"/>
      </w:rPr>
      <w:t>ALLEGATO 4 – Atto A4 e RM_FER – Tabella per il calcolo della quantità di effluenti prodotti in funzione della consistenza zootecnic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45:00Z</dcterms:created>
  <dc:creator>PTosi</dc:creator>
  <dc:description/>
  <cp:keywords/>
  <dc:language>en-US</dc:language>
  <cp:lastModifiedBy>PTosi</cp:lastModifiedBy>
  <dcterms:modified xsi:type="dcterms:W3CDTF">2008-11-13T05:40:00Z</dcterms:modified>
  <cp:revision>4</cp:revision>
  <dc:subject/>
  <dc:title>Tabella 1 Effluenti zootecnici: quantità di effluente prodotta per peso vivo e per anno in relazione alla tipologia di stabulazione</dc:title>
</cp:coreProperties>
</file>